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65pt;height:0.65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65pt;height:0.65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65pt;height:0.65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65pt;height:0.65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65pt;height:0.65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65pt;height:0.65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822486986"/>
      <w:bookmarkStart w:id="7" w:name="_1608121623"/>
      <w:bookmarkEnd w:id="6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65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8" w:name="_1822486987"/>
      <w:bookmarkStart w:id="9" w:name="_1608121625"/>
      <w:bookmarkEnd w:id="8"/>
      <w:bookmarkEnd w:id="9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65pt;height:21.65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10" w:name="_1608121627"/>
      <w:bookmarkEnd w:id="10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822486989"/>
            <w:bookmarkStart w:id="12" w:name="_1609239491"/>
            <w:bookmarkEnd w:id="11"/>
            <w:bookmarkEnd w:id="12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65pt;height:17.15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822486990"/>
            <w:bookmarkStart w:id="14" w:name="_1609240233"/>
            <w:bookmarkEnd w:id="13"/>
            <w:bookmarkEnd w:id="14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65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5" w:name="_1609240268"/>
            <w:bookmarkEnd w:id="15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6" w:name="_1609239488"/>
            <w:bookmarkEnd w:id="16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7" w:name="_1609239487"/>
            <w:bookmarkEnd w:id="17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9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9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20" w:name="_Hlk211267671"/>
            <w:bookmarkEnd w:id="20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_Hlk211267671"/>
            <w:bookmarkStart w:id="22" w:name="_Hlk211267671"/>
            <w:bookmarkEnd w:id="22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 UI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8" w:name="_1609223928"/>
    <w:bookmarkEnd w:id="18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08431886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2">
    <w:name w:val="结束语 字符"/>
    <w:qFormat/>
    <w:rPr>
      <w:kern w:val="2"/>
      <w:sz w:val="21"/>
      <w:szCs w:val="24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7">
    <w:name w:val="尾注文本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24"/>
    </w:rPr>
  </w:style>
  <w:style w:type="character" w:styleId="Style19">
    <w:name w:val="签名 字符"/>
    <w:qFormat/>
    <w:rPr>
      <w:kern w:val="2"/>
      <w:sz w:val="21"/>
      <w:szCs w:val="24"/>
    </w:rPr>
  </w:style>
  <w:style w:type="character" w:styleId="Style20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2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4">
    <w:name w:val="批注主题 字符"/>
    <w:qFormat/>
    <w:rPr>
      <w:b/>
      <w:bCs/>
      <w:kern w:val="2"/>
      <w:sz w:val="21"/>
      <w:szCs w:val="24"/>
    </w:rPr>
  </w:style>
  <w:style w:type="character" w:styleId="Style25">
    <w:name w:val="正文文本首行缩进 字符"/>
    <w:qFormat/>
    <w:rPr/>
  </w:style>
  <w:style w:type="character" w:styleId="23">
    <w:name w:val="正文文本首行缩进 2 字符"/>
    <w:qFormat/>
    <w:rPr/>
  </w:style>
  <w:style w:type="character" w:styleId="PageNumber">
    <w:name w:val="Page Number"/>
    <w:rPr/>
  </w:style>
  <w:style w:type="character" w:styleId="Style26">
    <w:name w:val="批注引用"/>
    <w:qFormat/>
    <w:rPr>
      <w:sz w:val="21"/>
      <w:szCs w:val="21"/>
    </w:rPr>
  </w:style>
  <w:style w:type="character" w:styleId="Style27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8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7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文本首行缩进"/>
    <w:basedOn w:val="TextBody"/>
    <w:qFormat/>
    <w:pPr>
      <w:ind w:firstLine="420"/>
    </w:pPr>
    <w:rPr/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2">
    <w:name w:val="列表段落"/>
    <w:basedOn w:val="Normal"/>
    <w:qFormat/>
    <w:pPr>
      <w:ind w:firstLine="420"/>
    </w:pPr>
    <w:rPr/>
  </w:style>
  <w:style w:type="paragraph" w:styleId="Style53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4">
    <w:name w:val="书目"/>
    <w:basedOn w:val="Normal"/>
    <w:next w:val="Normal"/>
    <w:qFormat/>
    <w:pPr/>
    <w:rPr/>
  </w:style>
  <w:style w:type="paragraph" w:styleId="Style5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6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Administrator</cp:lastModifiedBy>
  <cp:lastPrinted>2019-01-24T14:34:00Z</cp:lastPrinted>
  <dcterms:modified xsi:type="dcterms:W3CDTF">2025-10-20T09:39:00Z</dcterms:modified>
  <cp:revision>2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14C9EFD0947F89E9298F31E18FE0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MzNjQ3YTkwYjliZmM0YTk0MWI1NGVhNGU5NzZhMWMiLCJ1c2VySWQiOiIxNjYyMDQ1ODExIn0=</vt:lpwstr>
  </property>
</Properties>
</file>