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"/>
        <w:gridCol w:w="718"/>
        <w:gridCol w:w="563"/>
        <w:gridCol w:w="5229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学生答辩表现的评价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 PH-嬼 ❤❤   </cp:lastModifiedBy>
  <cp:lastPrinted>2006-01-04T22:16:00Z</cp:lastPrinted>
  <dcterms:modified xsi:type="dcterms:W3CDTF">2022-05-24T01:54:43Z</dcterms:modified>
  <cp:revision>23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9CCFF38284FBDBA0A0A0C9B9D43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