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：          专业班级：           学生姓名：          学号：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456"/>
        <w:gridCol w:w="1748"/>
        <w:gridCol w:w="3068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终成绩保留一位小数。</w:t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刘攀宏</cp:lastModifiedBy>
  <cp:lastPrinted>2006-01-06T09:49:00Z</cp:lastPrinted>
  <dcterms:modified xsi:type="dcterms:W3CDTF">2025-04-17T06:50:56Z</dcterms:modified>
  <cp:revision>13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4BAC6C10B486A92CEC326B3E5387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diYTJiNjUzZWFhYzExN2UyYjhlMjhmNmU4YTA2MDkiLCJ1c2VySWQiOiIxNjYyODk2ODYxIn0=</vt:lpwstr>
  </property>
</Properties>
</file>