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答辩记录（可附页）：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eastAsia="zh-CN"/>
              </w:rPr>
              <w:t>（此表应详细描述学生的答辩表现，包括答辩人陈述、评委提问、答辩人回答、专家意见或建议等内容，其中专家提问应不少于三个问题。）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刘攀宏</cp:lastModifiedBy>
  <dcterms:modified xsi:type="dcterms:W3CDTF">2025-04-17T06:51:04Z</dcterms:modified>
  <cp:revision>13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ED52EFE0449D8B576702F7A7B118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diYTJiNjUzZWFhYzExN2UyYjhlMjhmNmU4YTA2MDkiLCJ1c2VySWQiOiIxNjYyODk2ODYxIn0=</vt:lpwstr>
  </property>
  <property fmtid="{D5CDD505-2E9C-101B-9397-08002B2CF9AE}" pid="5" name="commondata">
    <vt:lpwstr>commondata</vt:lpwstr>
  </property>
</Properties>
</file>