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终身教育体系研究专项申报公告</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做好全国教育科学规划终身教育体系研究专项（以下简称终身专项）申报工作，现就有关事项公告如下。</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专项目的</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终身专项面向教育强国建设重大部署、重点任务和综合改革实践需要，围绕引领和服务学习型城市和学习型社区建设、完善国家开放大学体系、建好国家老年大学、加强学习型社会数字基础设施建设、建好国家数字大学等战略任务开展研究，突出研究与实践相结合，突出数据支撑，为构建泛在可及的终身教育体系提供决策支撑。</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选题指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终身专项，重大和重点项目必须使用指南中的题目，按照题目的目标任务对研究进行设计。一般项目可对指南中的题目进行适当微调，但不得大幅改变题目中的关键词。</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专项每个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个立项项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资助额度</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专项项目类别和资助额度分别为：重大项目，每项资助额度为</w:t>
      </w:r>
      <w:r>
        <w:rPr>
          <w:rFonts w:eastAsia="仿宋_GB2312" w:cs="仿宋_GB2312" w:ascii="仿宋_GB2312" w:hAnsi="仿宋_GB2312"/>
          <w:sz w:val="32"/>
          <w:szCs w:val="32"/>
        </w:rPr>
        <w:t>60</w:t>
      </w:r>
      <w:r>
        <w:rPr>
          <w:rFonts w:ascii="仿宋_GB2312" w:hAnsi="仿宋_GB2312" w:cs="仿宋_GB2312" w:eastAsia="仿宋_GB2312"/>
          <w:sz w:val="32"/>
          <w:szCs w:val="32"/>
        </w:rPr>
        <w:t>万元；重点项目，每项资助额度为</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每项资助额度为</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报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请人须具备下列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请人须遵守中华人民共和国宪法和法律，坚持正确的政治方向、价值取向和研究导向，遵守全国教育科学规划有关管理规定。</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专项主要面向开放大学和高等学校，部委直属单位，省级以上研究机构、党校（行政学院）等机构的研究人员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重大项目须具有正高级专业技术职称，或厅局级（含）以上领导职务；申请重点项目和一般项目须具有副高级以上（含）专业技术职称，或厅局级（含）以上领导职务，或具有博士学位。团队成员须包含开放大学在职教学或科研人员。</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凡以博士学位论文或博士后出站报告为基础申报本次终身专项，须在《全国教育科学规划项目申请书》（以下简称《申请书》）中，注明所申请项目与学位论文（出站报告）的联系和区别，申请鉴定结项时须提交学位论文（出站报告）原件。不得以已出版的内容基本相同的研究成果申请终身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申请人所在单位须具备下列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在相关领域具有较强的师资队伍、科研力量和扎实的学术积累，或丰富的实践经验。</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能够为开展研究工作提供必要条件，并承诺信誉保证。</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报要求</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终身专项申报不限额。各二级管理机构和申请单位要着力提高申报质量，宁缺毋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专项研究年限为</w:t>
      </w:r>
      <w:r>
        <w:rPr>
          <w:rFonts w:eastAsia="仿宋_GB2312" w:cs="仿宋_GB2312" w:ascii="仿宋_GB2312" w:hAnsi="仿宋_GB2312"/>
          <w:sz w:val="32"/>
          <w:szCs w:val="32"/>
        </w:rPr>
        <w:t>2-3</w:t>
      </w:r>
      <w:r>
        <w:rPr>
          <w:rFonts w:ascii="仿宋_GB2312" w:hAnsi="仿宋_GB2312" w:cs="仿宋_GB2312" w:eastAsia="仿宋_GB2312"/>
          <w:sz w:val="32"/>
          <w:szCs w:val="32"/>
        </w:rPr>
        <w:t>年，不得延期。一般项目，要求至少</w:t>
      </w:r>
      <w:r>
        <w:rPr>
          <w:rFonts w:eastAsia="仿宋_GB2312" w:cs="仿宋_GB2312" w:ascii="仿宋_GB2312" w:hAnsi="仿宋_GB2312"/>
          <w:sz w:val="32"/>
          <w:szCs w:val="32"/>
        </w:rPr>
        <w:t>1</w:t>
      </w:r>
      <w:r>
        <w:rPr>
          <w:rFonts w:ascii="仿宋_GB2312" w:hAnsi="仿宋_GB2312" w:cs="仿宋_GB2312" w:eastAsia="仿宋_GB2312"/>
          <w:sz w:val="32"/>
          <w:szCs w:val="32"/>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中文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amp;HCI</w:t>
      </w:r>
      <w:r>
        <w:rPr>
          <w:rFonts w:ascii="仿宋_GB2312" w:hAnsi="仿宋_GB2312" w:cs="仿宋_GB2312" w:eastAsia="仿宋_GB2312"/>
          <w:sz w:val="32"/>
          <w:szCs w:val="32"/>
        </w:rPr>
        <w:t>）论文。重点项目和重大项目的成果要求须高于一般项目，成果形式、数量和级别与资助金额和研究年限相匹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人应按照《全国教育科学规划管理办法》和《全国教育科学规划课题资金管理办法》（详见我办网站</w:t>
      </w:r>
      <w:r>
        <w:rPr>
          <w:rFonts w:eastAsia="仿宋_GB2312" w:cs="仿宋_GB2312" w:ascii="仿宋_GB2312" w:hAnsi="仿宋_GB2312"/>
          <w:sz w:val="32"/>
          <w:szCs w:val="32"/>
        </w:rPr>
        <w:t>https://onsgep.moe.edu.cn/</w:t>
      </w:r>
      <w:r>
        <w:rPr>
          <w:rFonts w:ascii="仿宋_GB2312" w:hAnsi="仿宋_GB2312" w:cs="仿宋_GB2312" w:eastAsia="仿宋_GB2312"/>
          <w:sz w:val="32"/>
          <w:szCs w:val="32"/>
        </w:rPr>
        <w:t>）的要求，根据实际需要编制科学合理的经费预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工作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年度终身专项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申报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审核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报送纸质材料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其他类别项目申报》。再有疑问，二级管理单位咨询全规办，地方高校请先咨询省级教育规划办（省级教育规划办电话请上管理平台的“通知公告”栏目查询）。</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教育科学规划领导小组办公室</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51:28Z</dcterms:created>
  <dc:creator>Administrator</dc:creator>
  <dc:description/>
  <dc:language>en-US</dc:language>
  <cp:lastModifiedBy>下弦之月</cp:lastModifiedBy>
  <dcterms:modified xsi:type="dcterms:W3CDTF">2025-04-27T00:5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9AD29CD24244A8809F7202D5D1B594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MDc1NjE2MTU5In0=</vt:lpwstr>
  </property>
</Properties>
</file>