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27385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27385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30911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4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30911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（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https://newehall.nwafu.edu.cn/ywtb-portal/Lite/index.html?browser=no#/work_bench/Lite_workbench</w:t>
      </w:r>
      <w:r>
        <w:rPr/>
        <w:t>），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学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搜索综合测评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64096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综合测评申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综合测评应用，点击申请，先维护测评项的数据，维护完成后点击提交进行审核，审核通过后，综合测评成绩生效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0945" cy="1784350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91909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7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遇上西雅图</cp:lastModifiedBy>
  <cp:lastPrinted>2014-12-19T08:12:00Z</cp:lastPrinted>
  <dcterms:modified xsi:type="dcterms:W3CDTF">2024-09-04T09:44:02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